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</w:t>
      </w:r>
      <w:r>
        <w:rPr>
          <w:sz w:val="48"/>
          <w:lang w:eastAsia="en-US"/>
        </w:rPr>
        <w:t xml:space="preserve">Проект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Вельжич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ВЕЛЬЖИЧ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___.___.2015г.  № ____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Вельжич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9 «О бюджет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ельжичского сельского поселения</w:t>
      </w:r>
    </w:p>
    <w:p>
      <w:pPr>
        <w:pStyle w:val="Normal"/>
        <w:rPr/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ссмотрев проект решения о внесении изменений в решение от 23.12.2014 года №3-29 «О бюджете Вельжичского сельского поселения на 2015 год и на плановый период 2016 и 2017 годов» (в ред.реш.от 27.01.2015;от 31.03.2015г.№3-34;) Вельжичский сельский Совет народных депутатов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9 «</w:t>
      </w:r>
      <w:r>
        <w:rPr>
          <w:sz w:val="28"/>
          <w:szCs w:val="28"/>
          <w:lang w:val="ru-RU"/>
        </w:rPr>
        <w:t>О бюджете Вельжич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  В пункте 1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- на 2015 год по доходам вместо цифр «1042645» записать «1070100»,расходам вместо цифр «1235498,81», записать «1262953,81».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2   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1 «Прогнозируемые доходы бюджета Вельжичского сельского поселения на 2015 год» изложить в новой редакции», (приложение 1)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риложение 8 «Ведомственная структура расходов бюджета сельского поселения на 2015 год» изложить в новой редакции (приложение 3)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4 В пункте 6: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на 2015 год вместо цифр «556245», записать «583700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ьжичского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 В.И.Груздо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05:00Z</dcterms:created>
  <dc:creator>Отдел муниципальных образований МФ РФ</dc:creator>
  <dc:description/>
  <cp:keywords/>
  <dc:language>en-US</dc:language>
  <cp:lastModifiedBy>User</cp:lastModifiedBy>
  <cp:lastPrinted>2015-07-08T10:04:00Z</cp:lastPrinted>
  <dcterms:modified xsi:type="dcterms:W3CDTF">2015-07-08T06:05:00Z</dcterms:modified>
  <cp:revision>2</cp:revision>
  <dc:subject>Нормативно-правовые акты МО</dc:subject>
  <dc:title>ВОЛОГОДСКАЯ ГОРОДСКАЯ ДУМА</dc:title>
</cp:coreProperties>
</file>